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rFonts w:cs="Times New Roman"/>
          <w:b/>
          <w:bCs/>
        </w:rPr>
        <w:t xml:space="preserve">                    </w:t>
      </w:r>
      <w:r>
        <w:rPr>
          <w:i/>
          <w:u w:val="single"/>
        </w:rPr>
        <w:t>Приложение  9</w:t>
      </w:r>
    </w:p>
    <w:p>
      <w:pPr>
        <w:pStyle w:val="Normal"/>
        <w:rPr>
          <w:i/>
          <w:i/>
          <w:u w:val="single"/>
          <w:lang w:val="en-US" w:eastAsia="en-US"/>
        </w:rPr>
      </w:pPr>
      <w:r>
        <w:rPr>
          <w:i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15</wp:posOffset>
                </wp:positionH>
                <wp:positionV relativeFrom="paragraph">
                  <wp:posOffset>167005</wp:posOffset>
                </wp:positionV>
                <wp:extent cx="5982970" cy="9344660"/>
                <wp:effectExtent l="19685" t="0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2840" cy="9344520"/>
                          <a:chOff x="0" y="0"/>
                          <a:chExt cx="5982840" cy="9344520"/>
                        </a:xfrm>
                      </wpg:grpSpPr>
                      <wpg:grpSp>
                        <wpg:cNvGrpSpPr/>
                        <wpg:grpSpPr>
                          <a:xfrm>
                            <a:off x="0" y="124560"/>
                            <a:ext cx="5982840" cy="9220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6920"/>
                              <a:ext cx="5982840" cy="7583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982840" cy="5982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982840" cy="5982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982840" cy="59828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080" y="19080"/>
                                    <a:ext cx="5637600" cy="5385600"/>
                                  </a:xfrm>
                                  <a:prstGeom prst="star5">
                                    <a:avLst/>
                                  </a:pr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24200" y="2078280"/>
                                    <a:ext cx="409680" cy="1285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5" h="2025">
                                        <a:moveTo>
                                          <a:pt x="0" y="2025"/>
                                        </a:moveTo>
                                        <a:lnTo>
                                          <a:pt x="645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48240" y="2076480"/>
                                    <a:ext cx="407520" cy="1287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2" h="2028">
                                        <a:moveTo>
                                          <a:pt x="0" y="0"/>
                                        </a:moveTo>
                                        <a:lnTo>
                                          <a:pt x="642" y="20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31720" y="2078280"/>
                                    <a:ext cx="131436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70" h="1">
                                        <a:moveTo>
                                          <a:pt x="2070" y="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16280" y="3356640"/>
                                    <a:ext cx="1078200" cy="79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8" h="1257">
                                        <a:moveTo>
                                          <a:pt x="0" y="0"/>
                                        </a:moveTo>
                                        <a:lnTo>
                                          <a:pt x="1698" y="12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6920" y="3358440"/>
                                    <a:ext cx="1070640" cy="79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6" h="1254">
                                        <a:moveTo>
                                          <a:pt x="1686" y="0"/>
                                        </a:moveTo>
                                        <a:lnTo>
                                          <a:pt x="0" y="125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381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442240" y="2360880"/>
                                    <a:ext cx="1080000" cy="1080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8640" y="0"/>
                                      <a:ext cx="0" cy="108000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28480"/>
                                      <a:ext cx="108000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741680" y="4535280"/>
                                  <a:ext cx="2495520" cy="9144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06920" y="6668640"/>
                                <a:ext cx="2160360" cy="91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3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216036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684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2400" y="457200"/>
                                  <a:ext cx="68400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421360" y="0"/>
                              <a:ext cx="1714680" cy="1943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0"/>
                                    <w:szCs w:val="260"/>
                                    <w:bCs/>
                                    <w:rFonts w:ascii="Times New Roman" w:hAnsi="Times New Roman" w:eastAsia="Times New Roman" w:cs="Tahoma"/>
                                    <w:color w:val="auto"/>
                                    <w:lang w:val="ru-RU" w:bidi="ar-SA"/>
                                  </w:rPr>
                                  <w:t>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791440" y="0"/>
                            <a:ext cx="39564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5pt;margin-top:13.15pt;width:471.1pt;height:735.75pt" coordorigin="369,263" coordsize="9422,14715">
                <v:group id="shape_0" style="position:absolute;left:369;top:459;width:9422;height:14519">
                  <v:group id="shape_0" style="position:absolute;left:369;top:3037;width:9422;height:11941">
                    <v:group id="shape_0" style="position:absolute;left:369;top:3037;width:9422;height:9422">
                      <v:group id="shape_0" style="position:absolute;left:369;top:3037;width:9422;height:9422">
                        <v:oval id="shape_0" stroked="t" o:allowincell="f" style="position:absolute;left:369;top:3037;width:9421;height:9421;mso-wrap-style:none;v-text-anchor:middle">
                          <v:fill o:detectmouseclick="t" on="false"/>
                          <v:stroke color="black" weight="38160" joinstyle="miter" endcap="flat"/>
                          <w10:wrap type="none"/>
                        </v:oval>
                        <v:shapetype id="_x0000_t12" coordsize="21600,21600" o:spt="12" adj="4125" path="m@9@13l@24@27l10800,l@25@27l@12@13l@26@28l@11@14l10800@29l@10@14l@23@28xe">
                          <v:stroke joinstyle="miter"/>
                          <v:formulas>
                            <v:f eqn="val #0"/>
                            <v:f eqn="prod 1 22712 2"/>
                            <v:f eqn="prod 1 23880 2"/>
                            <v:f eqn="sumangle 0 18 0"/>
                            <v:f eqn="cos @1 @3"/>
                            <v:f eqn="sumangle 0 306 0"/>
                            <v:f eqn="cos @1 @5"/>
                            <v:f eqn="sin @2 @3"/>
                            <v:f eqn="sin @2 @5"/>
                            <v:f eqn="sum 10800 0 @4"/>
                            <v:f eqn="sum 10800 0 @6"/>
                            <v:f eqn="sum 10800 @6 0"/>
                            <v:f eqn="sum 10800 @4 0"/>
                            <v:f eqn="sum @2 0 @7"/>
                            <v:f eqn="sum @2 0 @8"/>
                            <v:f eqn="prod @1 @0 10800"/>
                            <v:f eqn="prod @2 @0 10800"/>
                            <v:f eqn="sumangle 0 342 0"/>
                            <v:f eqn="cos @15 @17"/>
                            <v:f eqn="sumangle 0 54 0"/>
                            <v:f eqn="cos @15 @19"/>
                            <v:f eqn="sin @16 @19"/>
                            <v:f eqn="sin @16 @17"/>
                            <v:f eqn="sum 10800 0 @18"/>
                            <v:f eqn="sum 10800 0 @20"/>
                            <v:f eqn="sum 10800 @20 0"/>
                            <v:f eqn="sum 10800 @18 0"/>
                            <v:f eqn="sum @2 0 @21"/>
                            <v:f eqn="sum @2 0 @22"/>
                            <v:f eqn="sum @2 @16 0"/>
                            <v:f eqn="sum @2 0 @16"/>
                          </v:formulas>
                          <v:path gradientshapeok="t" o:connecttype="rect" textboxrect="@23,@27,@26,@29"/>
                          <v:handles>
                            <v:h position="10800,@30"/>
                          </v:handles>
                        </v:shapetype>
                        <v:shape id="shape_0" stroked="t" o:allowincell="f" style="position:absolute;left:640;top:3067;width:8877;height:8480;mso-wrap-style:none;v-text-anchor:middle" type="_x0000_t12">
                          <v:fill o:detectmouseclick="t" on="false"/>
                          <v:stroke color="black" weight="38160" joinstyle="miter" endcap="flat"/>
                          <w10:wrap type="none"/>
                        </v:shape>
                        <v:shape id="shape_0" coordsize="645,2025" path="m0,2025l645,0e" stroked="t" o:allowincell="f" style="position:absolute;left:3399;top:6310;width:644;height:2024;mso-wrap-style:none;v-text-anchor:middle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642,2028" path="m0,0l642,2028e" stroked="t" o:allowincell="f" style="position:absolute;left:6114;top:6307;width:641;height:2027;mso-wrap-style:none;v-text-anchor:middle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2070,1" path="m2070,0l0,0e" stroked="t" o:allowincell="f" style="position:absolute;left:4041;top:6310;width:2069;height:0;mso-wrap-style:none;v-text-anchor:middle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1698,1257" path="m0,0l1698,1257e" stroked="t" o:allowincell="f" style="position:absolute;left:3387;top:8323;width:1697;height:1256;mso-wrap-style:none;v-text-anchor:middle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shape id="shape_0" coordsize="1686,1254" path="m1686,0l0,1254e" stroked="t" o:allowincell="f" style="position:absolute;left:5073;top:8326;width:1685;height:1253;mso-wrap-style:none;v-text-anchor:middle">
                          <v:fill o:detectmouseclick="t" on="false"/>
                          <v:stroke color="black" weight="38160" joinstyle="round" endcap="flat"/>
                          <w10:wrap type="none"/>
                        </v:shape>
                        <v:group id="shape_0" style="position:absolute;left:4215;top:6755;width:1700;height:1700">
                          <v:line id="shape_0" from="5079,6755" to="5079,8455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4215,7587" to="5915,7587" stroked="t" o:allowincell="f" style="position:absolute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stroked="t" o:allowincell="f" style="position:absolute;left:3112;top:10179;width:3929;height:1439;mso-wrap-style:none;v-text-anchor:middle" type="_x0000_t5">
                        <v:fill o:detectmouseclick="t" on="false"/>
                        <v:stroke color="black" weight="38160" joinstyle="miter" endcap="flat"/>
                        <w10:wrap type="none"/>
                      </v:shape>
                    </v:group>
                    <v:group id="shape_0" style="position:absolute;left:3372;top:13539;width:3401;height:1439">
                      <v:line id="shape_0" from="3372,13539" to="6773,13539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372,14979" to="6773,14979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372,14259" to="4448,14259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691,14259" to="6767,14259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182;top:459;width:2699;height:30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0"/>
                              <w:szCs w:val="260"/>
                              <w:bCs/>
                              <w:rFonts w:ascii="Times New Roman" w:hAnsi="Times New Roman" w:eastAsia="Times New Roman" w:cs="Tahoma"/>
                              <w:color w:val="auto"/>
                              <w:lang w:val="ru-RU" w:bidi="ar-SA"/>
                            </w:rPr>
                            <w:t>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65;top:263;width:622;height:80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09:15:00Z</dcterms:created>
  <dc:creator>Duglas</dc:creator>
  <dc:description/>
  <cp:keywords/>
  <dc:language>en-US</dc:language>
  <cp:lastModifiedBy>Zver</cp:lastModifiedBy>
  <dcterms:modified xsi:type="dcterms:W3CDTF">2009-07-06T19:11:00Z</dcterms:modified>
  <cp:revision>3</cp:revision>
  <dc:subject/>
  <dc:title>Приложение  9</dc:title>
</cp:coreProperties>
</file>